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b/>
          <w:bCs/>
        </w:rPr>
        <w:t>ANEXA 3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center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87"/>
        <w:gridCol w:w="4293"/>
        <w:gridCol w:w="2970"/>
        <w:gridCol w:w="2970"/>
      </w:tblGrid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er de proie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ultant cu experiență în domeniul evaluării sistemelor de manage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onsultant cu experiență în domeniul implementării CAF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orient="landscape" w:w="15840" w:h="12240"/>
      <w:pgMar w:left="900" w:right="360" w:gutter="0" w:header="0" w:top="4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8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11-15T06:58:00Z</dcterms:modified>
  <cp:revision>2</cp:revision>
  <dc:subject/>
  <dc:title>Operator economic                                                                                  Formular B2</dc:title>
</cp:coreProperties>
</file>